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919256303"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865599906"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